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rFonts w:ascii="Copperplate Gothic Bold" w:hAnsi="Copperplate Gothic Bold" w:cs="Copperplate Gothic Bold"/>
          <w:b/>
          <w:b/>
          <w:sz w:val="28"/>
        </w:rPr>
      </w:pPr>
      <w:r>
        <w:rPr>
          <w:rFonts w:cs="Copperplate Gothic Bold" w:ascii="Copperplate Gothic Bold" w:hAnsi="Copperplate Gothic Bold"/>
          <w:b/>
          <w:sz w:val="28"/>
        </w:rPr>
        <w:t>INTRODUCTION TO FUNCTION FAMILIES</w:t>
      </w:r>
    </w:p>
    <w:p>
      <w:pPr>
        <w:pStyle w:val="Normal"/>
        <w:ind w:left="-360" w:firstLine="360"/>
        <w:jc w:val="center"/>
        <w:rPr>
          <w:rFonts w:ascii="Copperplate Gothic Bold" w:hAnsi="Copperplate Gothic Bold" w:cs="Copperplate Gothic Bold"/>
          <w:b/>
          <w:b/>
          <w:sz w:val="28"/>
        </w:rPr>
      </w:pPr>
      <w:r>
        <w:rPr>
          <w:rFonts w:cs="Copperplate Gothic Bold" w:ascii="Copperplate Gothic Bold" w:hAnsi="Copperplate Gothic Bold"/>
          <w:b/>
          <w:sz w:val="28"/>
        </w:rPr>
        <w:t>3 Views of the Parent Function</w:t>
      </w:r>
    </w:p>
    <w:p>
      <w:pPr>
        <w:pStyle w:val="Normal"/>
        <w:rPr>
          <w:rFonts w:ascii="Copperplate Gothic Bold" w:hAnsi="Copperplate Gothic Bold" w:cs="Copperplate Gothic Bold"/>
          <w:b/>
          <w:b/>
          <w:sz w:val="28"/>
        </w:rPr>
      </w:pPr>
      <w:r>
        <w:rPr>
          <w:rFonts w:cs="Copperplate Gothic Bold" w:ascii="Copperplate Gothic Bold" w:hAnsi="Copperplate Gothic Bold"/>
          <w:b/>
          <w:sz w:val="28"/>
        </w:rPr>
      </w:r>
    </w:p>
    <w:p>
      <w:pPr>
        <w:pStyle w:val="Normal"/>
        <w:rPr/>
      </w:pPr>
      <w:r>
        <w:rPr>
          <w:b/>
          <w:i/>
        </w:rPr>
        <w:t>For each of the 9 function families on this sheet, complete the table and graph that match the equation.  Be sure your graph has specific points on it (that match the table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Helpful Hints: [NO REALLY….READ THESE HINTS!]</w:t>
      </w:r>
    </w:p>
    <w:p>
      <w:pPr>
        <w:pStyle w:val="Normal"/>
        <w:numPr>
          <w:ilvl w:val="0"/>
          <w:numId w:val="1"/>
        </w:numPr>
        <w:rPr/>
      </w:pPr>
      <w:r>
        <w:rPr/>
        <w:t>The table values come from plugging in the different values of x from the table into your function (evaluating the function).  BUT you can get your calculator to give you table values by putting your equation in “Y=” and then hitting “2</w:t>
      </w:r>
      <w:r>
        <w:rPr>
          <w:vertAlign w:val="superscript"/>
        </w:rPr>
        <w:t>nd</w:t>
      </w:r>
      <w:r>
        <w:rPr/>
        <w:t xml:space="preserve">” then “Graph” </w:t>
      </w:r>
    </w:p>
    <w:p>
      <w:pPr>
        <w:pStyle w:val="Normal"/>
        <w:numPr>
          <w:ilvl w:val="0"/>
          <w:numId w:val="1"/>
        </w:numPr>
        <w:rPr/>
      </w:pPr>
      <w:r>
        <w:rPr/>
        <w:t>Use the specific points from your table to help you graph accurately.</w:t>
      </w:r>
    </w:p>
    <w:p>
      <w:pPr>
        <w:pStyle w:val="Normal"/>
        <w:numPr>
          <w:ilvl w:val="0"/>
          <w:numId w:val="1"/>
        </w:numPr>
        <w:rPr/>
      </w:pPr>
      <w:r>
        <w:rPr/>
        <w:t>Before you graph the first function, hit “Zoom”, then 6 (this shows you the graph on a standard 10x10 screen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43400</wp:posOffset>
            </wp:positionH>
            <wp:positionV relativeFrom="paragraph">
              <wp:posOffset>41275</wp:posOffset>
            </wp:positionV>
            <wp:extent cx="2286000" cy="2286000"/>
            <wp:effectExtent l="0" t="0" r="0" b="0"/>
            <wp:wrapTight wrapText="bothSides">
              <wp:wrapPolygon edited="0">
                <wp:start x="10514" y="55"/>
                <wp:lineTo x="1428" y="681"/>
                <wp:lineTo x="685" y="851"/>
                <wp:lineTo x="685" y="10117"/>
                <wp:lineTo x="-56" y="10686"/>
                <wp:lineTo x="-56" y="11197"/>
                <wp:lineTo x="628" y="11595"/>
                <wp:lineTo x="685" y="20691"/>
                <wp:lineTo x="6743" y="21316"/>
                <wp:lineTo x="10400" y="21316"/>
                <wp:lineTo x="11028" y="21316"/>
                <wp:lineTo x="14742" y="21316"/>
                <wp:lineTo x="20742" y="20691"/>
                <wp:lineTo x="20914" y="11595"/>
                <wp:lineTo x="21485" y="10743"/>
                <wp:lineTo x="21600" y="10060"/>
                <wp:lineTo x="20742" y="8696"/>
                <wp:lineTo x="20742" y="851"/>
                <wp:lineTo x="20057" y="681"/>
                <wp:lineTo x="11600" y="55"/>
                <wp:lineTo x="10514" y="55"/>
              </wp:wrapPolygon>
            </wp:wrapTight>
            <wp:docPr id="1" name="m1314pic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1314pic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. Linear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15335</wp:posOffset>
                </wp:positionH>
                <wp:positionV relativeFrom="paragraph">
                  <wp:posOffset>8890</wp:posOffset>
                </wp:positionV>
                <wp:extent cx="914400" cy="20294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2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59.8pt;mso-wrap-distance-left:9pt;mso-wrap-distance-right:9pt;mso-wrap-distance-top:0pt;mso-wrap-distance-bottom:0pt;margin-top:0.7pt;mso-position-vertical-relative:text;margin-left:261.0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mai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ang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Absolute Value</w:t>
      </w:r>
      <w:r>
        <w:rPr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To enter this in your calculator, go to “Y=” and clear out the previous function.</w:t>
      </w:r>
    </w:p>
    <w:p>
      <w:pPr>
        <w:pStyle w:val="Normal"/>
        <w:rPr/>
      </w:pPr>
      <w:r>
        <w:rPr/>
        <w:t>Then hit “Math”, right arrow over once to “Num”, then hit enter for “abs(“.  Put in the x and close the parentheses.  It should look like Y=abs(x) when you’re d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267200</wp:posOffset>
            </wp:positionH>
            <wp:positionV relativeFrom="paragraph">
              <wp:posOffset>40005</wp:posOffset>
            </wp:positionV>
            <wp:extent cx="2286000" cy="2286000"/>
            <wp:effectExtent l="0" t="0" r="0" b="0"/>
            <wp:wrapTight wrapText="bothSides">
              <wp:wrapPolygon edited="0">
                <wp:start x="10514" y="55"/>
                <wp:lineTo x="1428" y="681"/>
                <wp:lineTo x="685" y="851"/>
                <wp:lineTo x="685" y="10117"/>
                <wp:lineTo x="-56" y="10686"/>
                <wp:lineTo x="-56" y="11197"/>
                <wp:lineTo x="628" y="11595"/>
                <wp:lineTo x="685" y="20691"/>
                <wp:lineTo x="6743" y="21316"/>
                <wp:lineTo x="10400" y="21316"/>
                <wp:lineTo x="11028" y="21316"/>
                <wp:lineTo x="14742" y="21316"/>
                <wp:lineTo x="20742" y="20691"/>
                <wp:lineTo x="20914" y="11595"/>
                <wp:lineTo x="21485" y="10743"/>
                <wp:lineTo x="21600" y="10060"/>
                <wp:lineTo x="20742" y="8696"/>
                <wp:lineTo x="20742" y="851"/>
                <wp:lineTo x="20057" y="681"/>
                <wp:lineTo x="11600" y="55"/>
                <wp:lineTo x="10514" y="55"/>
              </wp:wrapPolygon>
            </wp:wrapTight>
            <wp:docPr id="3" name="m1314pic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1314pic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315335</wp:posOffset>
                </wp:positionH>
                <wp:positionV relativeFrom="paragraph">
                  <wp:posOffset>85725</wp:posOffset>
                </wp:positionV>
                <wp:extent cx="914400" cy="20294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2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59.8pt;mso-wrap-distance-left:9pt;mso-wrap-distance-right:9pt;mso-wrap-distance-top:0pt;mso-wrap-distance-bottom:0pt;margin-top:6.75pt;mso-position-vertical-relative:text;margin-left:261.0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  <w:t>Domai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ange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114800</wp:posOffset>
            </wp:positionH>
            <wp:positionV relativeFrom="paragraph">
              <wp:posOffset>50165</wp:posOffset>
            </wp:positionV>
            <wp:extent cx="2286000" cy="2286000"/>
            <wp:effectExtent l="0" t="0" r="0" b="0"/>
            <wp:wrapNone/>
            <wp:docPr id="5" name="m1314pic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1314pic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3. Quadratic 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315335</wp:posOffset>
                </wp:positionH>
                <wp:positionV relativeFrom="paragraph">
                  <wp:posOffset>45085</wp:posOffset>
                </wp:positionV>
                <wp:extent cx="914400" cy="202946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2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59.8pt;mso-wrap-distance-left:9pt;mso-wrap-distance-right:9pt;mso-wrap-distance-top:0pt;mso-wrap-distance-bottom:0pt;margin-top:3.55pt;mso-position-vertical-relative:text;margin-left:261.0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mai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ang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114800</wp:posOffset>
            </wp:positionH>
            <wp:positionV relativeFrom="paragraph">
              <wp:posOffset>138430</wp:posOffset>
            </wp:positionV>
            <wp:extent cx="2286000" cy="2286000"/>
            <wp:effectExtent l="0" t="0" r="0" b="0"/>
            <wp:wrapTight wrapText="bothSides">
              <wp:wrapPolygon edited="0">
                <wp:start x="10514" y="55"/>
                <wp:lineTo x="1428" y="681"/>
                <wp:lineTo x="685" y="851"/>
                <wp:lineTo x="685" y="10117"/>
                <wp:lineTo x="-56" y="10686"/>
                <wp:lineTo x="-56" y="11197"/>
                <wp:lineTo x="628" y="11595"/>
                <wp:lineTo x="685" y="20691"/>
                <wp:lineTo x="6743" y="21316"/>
                <wp:lineTo x="10400" y="21316"/>
                <wp:lineTo x="11028" y="21316"/>
                <wp:lineTo x="14742" y="21316"/>
                <wp:lineTo x="20742" y="20691"/>
                <wp:lineTo x="20914" y="11595"/>
                <wp:lineTo x="21485" y="10743"/>
                <wp:lineTo x="21600" y="10060"/>
                <wp:lineTo x="20742" y="8696"/>
                <wp:lineTo x="20742" y="851"/>
                <wp:lineTo x="20057" y="681"/>
                <wp:lineTo x="11600" y="55"/>
                <wp:lineTo x="10514" y="55"/>
              </wp:wrapPolygon>
            </wp:wrapTight>
            <wp:docPr id="7" name="m1314pic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1314pic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4. Square Roo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315335</wp:posOffset>
                </wp:positionH>
                <wp:positionV relativeFrom="paragraph">
                  <wp:posOffset>421640</wp:posOffset>
                </wp:positionV>
                <wp:extent cx="906780" cy="196786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196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4"/>
                              <w:gridCol w:w="714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154.95pt;mso-wrap-distance-left:9pt;mso-wrap-distance-right:9pt;mso-wrap-distance-top:0pt;mso-wrap-distance-bottom:0pt;margin-top:33.2pt;mso-position-vertical-relative:text;margin-left:261.05pt;mso-position-horizontal-relative:page">
                <v:fill opacity="0f"/>
                <v:textbox inset="0in,0in,0in,0in">
                  <w:txbxContent>
                    <w:tbl>
                      <w:tblPr>
                        <w:tblW w:w="1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4"/>
                        <w:gridCol w:w="714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mai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ang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3315335</wp:posOffset>
                </wp:positionH>
                <wp:positionV relativeFrom="paragraph">
                  <wp:posOffset>754380</wp:posOffset>
                </wp:positionV>
                <wp:extent cx="906780" cy="196786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196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4"/>
                              <w:gridCol w:w="714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154.95pt;mso-wrap-distance-left:9pt;mso-wrap-distance-right:9pt;mso-wrap-distance-top:0pt;mso-wrap-distance-bottom:0pt;margin-top:59.4pt;mso-position-vertical-relative:text;margin-left:261.05pt;mso-position-horizontal-relative:page">
                <v:fill opacity="0f"/>
                <v:textbox inset="0in,0in,0in,0in">
                  <w:txbxContent>
                    <w:tbl>
                      <w:tblPr>
                        <w:tblW w:w="1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4"/>
                        <w:gridCol w:w="714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114800</wp:posOffset>
            </wp:positionH>
            <wp:positionV relativeFrom="paragraph">
              <wp:posOffset>9525</wp:posOffset>
            </wp:positionV>
            <wp:extent cx="2286000" cy="2286000"/>
            <wp:effectExtent l="0" t="0" r="0" b="0"/>
            <wp:wrapTight wrapText="bothSides">
              <wp:wrapPolygon edited="0">
                <wp:start x="10514" y="55"/>
                <wp:lineTo x="1428" y="681"/>
                <wp:lineTo x="685" y="851"/>
                <wp:lineTo x="685" y="10117"/>
                <wp:lineTo x="-56" y="10686"/>
                <wp:lineTo x="-56" y="11197"/>
                <wp:lineTo x="628" y="11595"/>
                <wp:lineTo x="685" y="20691"/>
                <wp:lineTo x="6743" y="21316"/>
                <wp:lineTo x="10400" y="21316"/>
                <wp:lineTo x="11028" y="21316"/>
                <wp:lineTo x="14742" y="21316"/>
                <wp:lineTo x="20742" y="20691"/>
                <wp:lineTo x="20914" y="11595"/>
                <wp:lineTo x="21485" y="10743"/>
                <wp:lineTo x="21600" y="10060"/>
                <wp:lineTo x="20742" y="8696"/>
                <wp:lineTo x="20742" y="851"/>
                <wp:lineTo x="20057" y="681"/>
                <wp:lineTo x="11600" y="55"/>
                <wp:lineTo x="10514" y="55"/>
              </wp:wrapPolygon>
            </wp:wrapTight>
            <wp:docPr id="10" name="m1314pic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m1314pic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5. Cubic 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mai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ang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3315335</wp:posOffset>
                </wp:positionH>
                <wp:positionV relativeFrom="paragraph">
                  <wp:posOffset>457200</wp:posOffset>
                </wp:positionV>
                <wp:extent cx="914400" cy="202946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2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59.8pt;mso-wrap-distance-left:9pt;mso-wrap-distance-right:9pt;mso-wrap-distance-top:0pt;mso-wrap-distance-bottom:0pt;margin-top:36pt;mso-position-vertical-relative:text;margin-left:261.0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0" w:hanging="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86200</wp:posOffset>
            </wp:positionH>
            <wp:positionV relativeFrom="paragraph">
              <wp:posOffset>48260</wp:posOffset>
            </wp:positionV>
            <wp:extent cx="2286000" cy="2286000"/>
            <wp:effectExtent l="0" t="0" r="0" b="0"/>
            <wp:wrapTight wrapText="bothSides">
              <wp:wrapPolygon edited="0">
                <wp:start x="10514" y="55"/>
                <wp:lineTo x="1428" y="681"/>
                <wp:lineTo x="685" y="851"/>
                <wp:lineTo x="685" y="10117"/>
                <wp:lineTo x="-56" y="10686"/>
                <wp:lineTo x="-56" y="11197"/>
                <wp:lineTo x="628" y="11595"/>
                <wp:lineTo x="685" y="20691"/>
                <wp:lineTo x="6743" y="21316"/>
                <wp:lineTo x="10400" y="21316"/>
                <wp:lineTo x="11028" y="21316"/>
                <wp:lineTo x="14742" y="21316"/>
                <wp:lineTo x="20742" y="20691"/>
                <wp:lineTo x="20914" y="11595"/>
                <wp:lineTo x="21485" y="10743"/>
                <wp:lineTo x="21600" y="10060"/>
                <wp:lineTo x="20742" y="8696"/>
                <wp:lineTo x="20742" y="851"/>
                <wp:lineTo x="20057" y="681"/>
                <wp:lineTo x="11600" y="55"/>
                <wp:lineTo x="10514" y="55"/>
              </wp:wrapPolygon>
            </wp:wrapTight>
            <wp:docPr id="12" name="m1314pic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1314pic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6. Inver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mai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ang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Exponential</w:t>
        <w:tab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3086735</wp:posOffset>
                </wp:positionH>
                <wp:positionV relativeFrom="paragraph">
                  <wp:posOffset>508635</wp:posOffset>
                </wp:positionV>
                <wp:extent cx="1351280" cy="2016760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201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480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pt;height:158.8pt;mso-wrap-distance-left:9pt;mso-wrap-distance-right:9pt;mso-wrap-distance-top:0pt;mso-wrap-distance-bottom:0pt;margin-top:40.05pt;mso-position-vertical-relative:text;margin-left:243.05pt;mso-position-horizontal-relative:page">
                <v:fill opacity="0f"/>
                <v:textbox inset="0in,0in,0in,0in">
                  <w:txbxContent>
                    <w:tbl>
                      <w:tblPr>
                        <w:tblW w:w="2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480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(Use “2</w:t>
      </w:r>
      <w:r>
        <w:rPr>
          <w:vertAlign w:val="superscript"/>
        </w:rPr>
        <w:t>nd</w:t>
      </w:r>
      <w:r>
        <w:rPr/>
        <w:t>” then “LN”, then “x” and close the parentheses). enter this into your calculator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114800</wp:posOffset>
            </wp:positionH>
            <wp:positionV relativeFrom="paragraph">
              <wp:posOffset>125095</wp:posOffset>
            </wp:positionV>
            <wp:extent cx="2286000" cy="2286000"/>
            <wp:effectExtent l="0" t="0" r="0" b="0"/>
            <wp:wrapTight wrapText="bothSides">
              <wp:wrapPolygon edited="0">
                <wp:start x="10514" y="55"/>
                <wp:lineTo x="1428" y="681"/>
                <wp:lineTo x="685" y="851"/>
                <wp:lineTo x="685" y="10117"/>
                <wp:lineTo x="-56" y="10686"/>
                <wp:lineTo x="-56" y="11197"/>
                <wp:lineTo x="628" y="11595"/>
                <wp:lineTo x="685" y="20691"/>
                <wp:lineTo x="6743" y="21316"/>
                <wp:lineTo x="10400" y="21316"/>
                <wp:lineTo x="11028" y="21316"/>
                <wp:lineTo x="14742" y="21316"/>
                <wp:lineTo x="20742" y="20691"/>
                <wp:lineTo x="20914" y="11595"/>
                <wp:lineTo x="21485" y="10743"/>
                <wp:lineTo x="21600" y="10060"/>
                <wp:lineTo x="20742" y="8696"/>
                <wp:lineTo x="20742" y="851"/>
                <wp:lineTo x="20057" y="681"/>
                <wp:lineTo x="11600" y="55"/>
                <wp:lineTo x="10514" y="55"/>
              </wp:wrapPolygon>
            </wp:wrapTight>
            <wp:docPr id="14" name="m1314pic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m1314pic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mai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ang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3086735</wp:posOffset>
                </wp:positionH>
                <wp:positionV relativeFrom="paragraph">
                  <wp:posOffset>110490</wp:posOffset>
                </wp:positionV>
                <wp:extent cx="1351280" cy="2021205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202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48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pt;height:159.15pt;mso-wrap-distance-left:9pt;mso-wrap-distance-right:9pt;mso-wrap-distance-top:0pt;mso-wrap-distance-bottom:0pt;margin-top:8.7pt;mso-position-vertical-relative:text;margin-left:243.05pt;mso-position-horizontal-relative:page">
                <v:fill opacity="0f"/>
                <v:textbox inset="0in,0in,0in,0in">
                  <w:txbxContent>
                    <w:tbl>
                      <w:tblPr>
                        <w:tblW w:w="2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48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114800</wp:posOffset>
            </wp:positionH>
            <wp:positionV relativeFrom="paragraph">
              <wp:posOffset>138430</wp:posOffset>
            </wp:positionV>
            <wp:extent cx="2286000" cy="2286000"/>
            <wp:effectExtent l="0" t="0" r="0" b="0"/>
            <wp:wrapTight wrapText="bothSides">
              <wp:wrapPolygon edited="0">
                <wp:start x="10514" y="55"/>
                <wp:lineTo x="1428" y="681"/>
                <wp:lineTo x="685" y="851"/>
                <wp:lineTo x="685" y="10117"/>
                <wp:lineTo x="-56" y="10686"/>
                <wp:lineTo x="-56" y="11197"/>
                <wp:lineTo x="628" y="11595"/>
                <wp:lineTo x="685" y="20691"/>
                <wp:lineTo x="6743" y="21316"/>
                <wp:lineTo x="10400" y="21316"/>
                <wp:lineTo x="11028" y="21316"/>
                <wp:lineTo x="14742" y="21316"/>
                <wp:lineTo x="20742" y="20691"/>
                <wp:lineTo x="20914" y="11595"/>
                <wp:lineTo x="21485" y="10743"/>
                <wp:lineTo x="21600" y="10060"/>
                <wp:lineTo x="20742" y="8696"/>
                <wp:lineTo x="20742" y="851"/>
                <wp:lineTo x="20057" y="681"/>
                <wp:lineTo x="11600" y="55"/>
                <wp:lineTo x="10514" y="55"/>
              </wp:wrapPolygon>
            </wp:wrapTight>
            <wp:docPr id="16" name="m1314pic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m1314pic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8. Logarithmic</w:t>
      </w:r>
    </w:p>
    <w:p>
      <w:pPr>
        <w:pStyle w:val="Normal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Your calc has an “LN” </w:t>
      </w:r>
    </w:p>
    <w:p>
      <w:pPr>
        <w:pStyle w:val="Normal"/>
        <w:rPr/>
      </w:pPr>
      <w:r>
        <w:rPr/>
        <w:t>butt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mai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ang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 Sine</w:t>
      </w:r>
      <w:r>
        <w:rPr/>
        <w:t xml:space="preserve"> (one of the trigonometric functions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ter y=sinx in the “Y=” screen. Next hit zoom and choose 7:ZoomTrig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114800</wp:posOffset>
            </wp:positionH>
            <wp:positionV relativeFrom="paragraph">
              <wp:posOffset>43815</wp:posOffset>
            </wp:positionV>
            <wp:extent cx="2286000" cy="2286000"/>
            <wp:effectExtent l="0" t="0" r="0" b="0"/>
            <wp:wrapTight wrapText="bothSides">
              <wp:wrapPolygon edited="0">
                <wp:start x="10514" y="55"/>
                <wp:lineTo x="1428" y="681"/>
                <wp:lineTo x="685" y="851"/>
                <wp:lineTo x="685" y="10117"/>
                <wp:lineTo x="-56" y="10686"/>
                <wp:lineTo x="-56" y="11197"/>
                <wp:lineTo x="628" y="11595"/>
                <wp:lineTo x="685" y="20691"/>
                <wp:lineTo x="6743" y="21316"/>
                <wp:lineTo x="10400" y="21316"/>
                <wp:lineTo x="11028" y="21316"/>
                <wp:lineTo x="14742" y="21316"/>
                <wp:lineTo x="20742" y="20691"/>
                <wp:lineTo x="20914" y="11595"/>
                <wp:lineTo x="21485" y="10743"/>
                <wp:lineTo x="21600" y="10060"/>
                <wp:lineTo x="20742" y="8696"/>
                <wp:lineTo x="20742" y="851"/>
                <wp:lineTo x="20057" y="681"/>
                <wp:lineTo x="11600" y="55"/>
                <wp:lineTo x="10514" y="55"/>
              </wp:wrapPolygon>
            </wp:wrapTight>
            <wp:docPr id="17" name="m1314pic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m1314pic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3086735</wp:posOffset>
                </wp:positionH>
                <wp:positionV relativeFrom="paragraph">
                  <wp:posOffset>68580</wp:posOffset>
                </wp:positionV>
                <wp:extent cx="1367790" cy="2162175"/>
                <wp:effectExtent l="0" t="0" r="0" b="0"/>
                <wp:wrapSquare wrapText="bothSides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216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326"/>
                            </w:tblGrid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mbria"/>
                                      <w:b/>
                                      <w:i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pt;height:170.25pt;mso-wrap-distance-left:9pt;mso-wrap-distance-right:9pt;mso-wrap-distance-top:0pt;mso-wrap-distance-bottom:0pt;margin-top:5.4pt;mso-position-vertical-relative:text;margin-left:243.05pt;mso-position-horizontal-relative:page">
                <v:fill opacity="0f"/>
                <v:textbox inset="0in,0in,0in,0in">
                  <w:txbxContent>
                    <w:tbl>
                      <w:tblPr>
                        <w:tblW w:w="21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326"/>
                      </w:tblGrid>
                      <w:tr>
                        <w:trPr>
                          <w:trHeight w:val="33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mbria"/>
                                <w:b/>
                                <w:i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Domai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ang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type w:val="nextPage"/>
      <w:pgSz w:w="12240" w:h="15840"/>
      <w:pgMar w:left="1260" w:right="1350" w:gutter="0" w:header="720" w:top="900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_________Date_________________Block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7:31:00Z</dcterms:created>
  <dc:creator>Lauren Williams</dc:creator>
  <dc:description/>
  <cp:keywords/>
  <dc:language>en-US</dc:language>
  <cp:lastModifiedBy>Lauren Williams</cp:lastModifiedBy>
  <dcterms:modified xsi:type="dcterms:W3CDTF">2012-02-26T21:38:00Z</dcterms:modified>
  <cp:revision>69</cp:revision>
  <dc:subject/>
  <dc:title/>
</cp:coreProperties>
</file>